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Монастырские нрав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Монастырские нравы: Роман</w:t>
      </w:r>
    </w:p>
    <w:p>
      <w:pPr>
        <w:pStyle w:val="Style15"/>
        <w:tabs>
          <w:tab w:val="clear" w:pos="708"/>
          <w:tab w:val="left" w:pos="5387" w:leader="none"/>
        </w:tabs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С. Горский</w:t>
      </w:r>
    </w:p>
    <w:p>
      <w:pPr>
        <w:pStyle w:val="Style15"/>
        <w:tabs>
          <w:tab w:val="clear" w:pos="708"/>
          <w:tab w:val="left" w:pos="5387" w:leader="none"/>
        </w:tabs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СП "Смарт" (Ленинград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0</w:t>
      </w:r>
    </w:p>
    <w:p>
      <w:pPr>
        <w:pStyle w:val="Normal"/>
        <w:jc w:val="both"/>
        <w:rPr/>
      </w:pPr>
      <w:r>
        <w:rPr/>
        <w:t>[b]Страниц:[/b] 64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7078-0111-1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,7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Историческая библиотека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file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Адаптированное воспроизведения издания из серии "Историческая библиотека", выпущенной книгоиздательством "Дело" в 1913 году.</w:t>
      </w:r>
    </w:p>
    <w:p>
      <w:pPr>
        <w:pStyle w:val="Normal"/>
        <w:jc w:val="both"/>
        <w:rPr/>
      </w:pPr>
      <w:r>
        <w:rPr/>
        <w:t>В книге автор нарисовал правдивую картину малоизвестной стороны монастырского бытия, картину разложения, разврата, потери былого влияния на верующих. Католические монастыри 15-17 веков стали представлять собой грандиозные дома терпимости. Наряду с платным отпущением грехов эти "дома" приносили огромные доходы всей иерархической организации церкви. Злоупотребляя властью церковь не только эксплуатировала народ, как массу, но и порабощала его для удовлетворения своих безнравственных прихо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xoly3887r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84529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5-29T13:44:00Z</dcterms:modified>
  <cp:revision>172</cp:revision>
  <dc:subject/>
  <dc:title/>
</cp:coreProperties>
</file>